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rPr/>
      </w:pPr>
      <w:r>
        <w:rPr/>
        <w:t>Name ___________________________________________________________</w:t>
        <w:tab/>
        <w:t>Block ________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jc w:val="center"/>
        <w:rPr/>
      </w:pPr>
      <w:r>
        <w:rPr/>
        <w:t>DNA Base Pairing Practice</w:t>
      </w:r>
    </w:p>
    <w:p>
      <w:pPr>
        <w:pStyle w:val="Normal"/>
        <w:ind w:left="-720" w:right="-720" w:hanging="0"/>
        <w:jc w:val="center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 xml:space="preserve">Directions: Use the rules of DNA base pairing to write the complementary DNA strands. 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  <w:t>1. GTAGCTAGCCTTAAGGCCCTTTAGGATCGATCTAGCCCT</w:t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</w:t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  <w:t>2. CCATGATTACATTTAGGTACCTGCTTTAGCTGGCTAATCG</w:t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</w:t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  <w:t>3. GGTACTGATTCGATCGTTAGCTGCTATCGTTCGATCCTAA</w:t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</w:t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  <w:t>4. ACTGTTAGCCTATTAGCTGATCCGCTGATCGAATGCCCTA</w:t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</w:t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  <w:t>5. GTTAGCCTGATCGATTTGCCTAGCCCTAATGCTTCGCTGA</w:t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</w:t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  <w:t>6. TATCTCGGTGCTATCGATCGCTAGCTCGATCGATCGCTAG</w:t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</w:t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  <w:t>7. TAGCTGCTCTTAGCCTGAATGCTATGCTTAAGCTACTGTC</w:t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</w:t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  <w:t>8. ATATCGGCTCGATCGCTGATCGATTTGCTAAATCGGCTCG</w:t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</w:t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  <w:t>9. GCTCGTAATGCTACGTTCGATCGATCGGCTTACCTCGATG</w:t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</w:t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  <w:t>10. CGAATGCTAGCTGAATGCTAGTCGCTGATTGAGCTGCTG</w:t>
      </w:r>
    </w:p>
    <w:p>
      <w:pPr>
        <w:pStyle w:val="Normal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</w: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2:29:00Z</dcterms:created>
  <dc:creator>NASD</dc:creator>
  <dc:description/>
  <dc:language>en-US</dc:language>
  <cp:lastModifiedBy>leanne</cp:lastModifiedBy>
  <dcterms:modified xsi:type="dcterms:W3CDTF">2008-02-01T22:29:00Z</dcterms:modified>
  <cp:revision>2</cp:revision>
  <dc:subject/>
  <dc:title>Name ___________________________________________________________</dc:title>
</cp:coreProperties>
</file>